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366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98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55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24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2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07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391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272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132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374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9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5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06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71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421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