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509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553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426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661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666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096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401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024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083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719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157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407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072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