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69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568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483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704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324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193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343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341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237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820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47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381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337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966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278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200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734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