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117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480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26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001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255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545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42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912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869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394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84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620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38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118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2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