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9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57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0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44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1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41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3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11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83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630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98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523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