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8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24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7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637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42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155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72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97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2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3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3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6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26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2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4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09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