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549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014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531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93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089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395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26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443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817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289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688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951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900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837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666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