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25191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26421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