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64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558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053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283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6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26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477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765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547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472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532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437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780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