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221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690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781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540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341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185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585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11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411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764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842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698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950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572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732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814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763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