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0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00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0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83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55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79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3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327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97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522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10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83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21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05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