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129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5111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7505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7056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8543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935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8492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272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0502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26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810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465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4970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