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2138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8783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5899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398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1748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161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7457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7522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9683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40570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05353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60623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9305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8543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42074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3710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6763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