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511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541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502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052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597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15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950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294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637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347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639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113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167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671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69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