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527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5868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5872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7453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0685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253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1629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2603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0862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0085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008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863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8828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