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510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089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015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256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053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79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136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532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17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12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472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45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73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940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784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769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726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