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91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902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4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02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189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82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361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301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422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049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57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750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48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160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