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521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960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77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54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083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41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546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684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363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902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22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666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1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