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6542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07665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04574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95498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51227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45162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94553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33786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08482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27274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76337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55380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35415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29462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680541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19914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09364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