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537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29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085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68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799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246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128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16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103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3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46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474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417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390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870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