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624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097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98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17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021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3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937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929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943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265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62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80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54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