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66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352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419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417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717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38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633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017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776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611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465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345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635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705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56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375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31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