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422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836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722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381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824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485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162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076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380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073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675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465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32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872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984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