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806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797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6979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000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994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02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233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768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923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165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333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819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015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