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09670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91796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98147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5819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16878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95833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98657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97649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74137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28086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12906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53295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49312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42558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3661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84289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79830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