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09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416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288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02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194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351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150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73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264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8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534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19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510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687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78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