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69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7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66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43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70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822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4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27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89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3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621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76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69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