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745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850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897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961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267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558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67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671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658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268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917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094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25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163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732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2035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907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