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267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3713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3408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986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7661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3845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8324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9920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1067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2656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7893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1393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4569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1327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7421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