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739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5550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4889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4565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7943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7338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0909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839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222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018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058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39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635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