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554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978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469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993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428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436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778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61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50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577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662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608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54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306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511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376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509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