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97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852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071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949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620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283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745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527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36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341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536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262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689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99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65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