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196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899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466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032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678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798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289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504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969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585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288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792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633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