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9575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213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4736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6803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4388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514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703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3692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4936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3940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220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42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207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5845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7753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669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29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