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39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96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643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418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20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604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60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09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90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89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135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222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291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580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162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