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7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62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43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60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618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343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315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315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0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67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32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438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708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