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081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51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31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03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76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69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18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73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912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26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43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73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37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86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89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41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8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