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812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76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68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244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017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736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986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56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005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560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574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784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505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566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869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