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8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36869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327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7617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347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04354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30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68928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4950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41501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698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443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8505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