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326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3196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844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51931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45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1573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7099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1732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344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1546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361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0117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008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49338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61101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92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0491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