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769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7389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98264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6757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192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1826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4334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55005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7074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0476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30534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38887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323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5922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5857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