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8603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26845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5030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464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8288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7874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7907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22115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5977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9575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6523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744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073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