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1737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526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347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0625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9694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9372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8125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0064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60865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282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056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25137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07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157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2128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4977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7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