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649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5617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4049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15316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187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53145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259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56092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8176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273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4495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871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03439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4349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86643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