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973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68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150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83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594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145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83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256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275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042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00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68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257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