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37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1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92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0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862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068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5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63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82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4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8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67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526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8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430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