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7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94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68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05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74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71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013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0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37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323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25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95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06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32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08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