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596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2477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6627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5074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082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1916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1361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9232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2364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4243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990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523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4172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