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1424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806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662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96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580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916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7021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112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0493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159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331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525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481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749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979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0933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853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