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53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628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73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75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8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69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38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66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704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14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785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347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91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444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743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